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edicare Prescription Drugs Section – Part D – General Screen 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Part D – General Screen I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Defined Standard – ICL and OOP Threshold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Actuarially Equivalent – Deductible and Pre-ICL Screen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48740</wp:posOffset>
                </wp:positionV>
                <wp:extent cx="29718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27pt;margin-top:106.2pt;width:233.95pt;height:53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Actuarially Equivalent – Pre-ICL Tier Labe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re-ICL Tier Location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re-ICL Tier Cost Shar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re-ICL Tier Coinsuranc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re-ICL Tier Copayment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OOP Threshold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ost-OOP Threshold Tier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Deductible Screen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62940</wp:posOffset>
                </wp:positionV>
                <wp:extent cx="3429000" cy="571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61pt;margin-top:52.2pt;width:269.95pt;height:44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Excluded Drugs and Pre-IC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Labe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Location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Cost Shar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Coinsuranc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Copayment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IC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Labe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Alternative – Gap Tier Coverag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Location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Cost Shar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Coinsuranc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Copayment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OOP Threshold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Alternative – Post-OOP Threshold Tier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General Location/Suppl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29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47:00Z</dcterms:created>
  <dc:creator>lo</dc:creator>
  <dc:description/>
  <cp:keywords/>
  <dc:language>en-US</dc:language>
  <cp:lastModifiedBy> </cp:lastModifiedBy>
  <dcterms:modified xsi:type="dcterms:W3CDTF">2007-12-10T20:47:00Z</dcterms:modified>
  <cp:revision>2</cp:revision>
  <dc:subject/>
  <dc:title> </dc:title>
</cp:coreProperties>
</file>